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Подъемник платформенный предназначен для подъема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1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,7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латформе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высота подъема платформ над уровнем пола, мм, не мен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6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высота платформ над уровнем пола, мм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абаритные размеры подъемника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88</w:t>
                  </w:r>
                  <w:r>
                    <w:rPr>
                      <w:sz w:val="22"/>
                      <w:szCs w:val="22"/>
                    </w:rPr>
                    <w:t xml:space="preserve">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406</w:t>
                  </w:r>
                  <w:r>
                    <w:rPr>
                      <w:sz w:val="22"/>
                      <w:szCs w:val="22"/>
                    </w:rPr>
                    <w:t xml:space="preserve">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1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8</w:t>
                  </w: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Л15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перечная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 xml:space="preserve">латформа                                  </w:t>
            </w:r>
            <w:r>
              <w:rPr>
                <w:sz w:val="22"/>
                <w:szCs w:val="22"/>
                <w:lang w:val="en-US"/>
              </w:rPr>
              <w:t xml:space="preserve"> -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лита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                                           -    4 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-    1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4                                    -    1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7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линт 6,3х71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Л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ую раму, её  можно заказать по отдельному заказу. Обозначение рамы при заказ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ма ПЛ15.82.00.000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Для монтажа стоек подъемника на раме установленной на поверхности пола, заказчик может заказать раму по отдельному заказ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му ПЛ15.80.00.000 - с высотой возвышения над уровнем пола 74 м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бо Раму ПЛ15.81.00.000 - с высотой возвышения над уровнем пола 68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их случаях «Плита» - 4 шт. из состава комплекта поставки подъемника (см. пункт 3.1) также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 xml:space="preserve">.1 и Рис. 2), </w:t>
            </w:r>
            <w:r>
              <w:rPr>
                <w:sz w:val="22"/>
                <w:szCs w:val="22"/>
              </w:rPr>
              <w:t>кажд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ых име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rFonts w:cs="Arial"/>
                <w:sz w:val="22"/>
                <w:szCs w:val="22"/>
              </w:rPr>
              <w:t>ектро</w:t>
            </w:r>
            <w:r>
              <w:rPr>
                <w:sz w:val="22"/>
                <w:szCs w:val="22"/>
              </w:rPr>
              <w:t>механ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</w:t>
            </w:r>
            <w:r>
              <w:rPr>
                <w:rFonts w:cs="Arial"/>
                <w:sz w:val="22"/>
                <w:szCs w:val="22"/>
              </w:rPr>
              <w:t xml:space="preserve">, состоящий из электродвигателя и червячного редуктора, </w:t>
            </w:r>
            <w:r>
              <w:rPr>
                <w:sz w:val="22"/>
                <w:szCs w:val="22"/>
              </w:rPr>
              <w:t>грузов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ар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</w:t>
              <w:softHyphen/>
              <w:t>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жащи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б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е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</w:t>
              <w:softHyphen/>
              <w:t>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ксируемые</w:t>
            </w:r>
            <w:r>
              <w:rPr>
                <w:rFonts w:cs="Arial"/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</w:rPr>
              <w:t>зависимос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коле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е</w:t>
            </w:r>
            <w:r>
              <w:rPr>
                <w:rFonts w:cs="Arial"/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</w:rPr>
              <w:t>установл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ый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ель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ампочкой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кноп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и с </w:t>
            </w:r>
            <w:r>
              <w:rPr>
                <w:sz w:val="22"/>
                <w:szCs w:val="22"/>
              </w:rPr>
              <w:t>автоматичес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я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ме, состоящей из двух основ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ма в зависимости от пожелания заказчика может быть забетонирована в пол, либо установлена на поверхности пола с возвышением над уровнем пола на 74 мм, либо на 68 м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электрооборудо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, при этом </w:t>
            </w:r>
            <w:r>
              <w:rPr>
                <w:sz w:val="22"/>
                <w:szCs w:val="22"/>
              </w:rPr>
              <w:t>в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включ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ращ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ы, перемещ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мещение происход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ск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, 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н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сходит выравни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 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изонтальн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скост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В системе управления подъемником установлено «реле контроля фаз», блокирующее работу подъемника в следующих случа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неправильном подключении фаз от внешней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превышении линейных напряжений  &gt; 1,3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снижении напряжения &lt; 0,8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ассиметрии фаз &gt; 30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обрыве одной или двух ф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1. При правильном подключении фаз и исправной электросети, при включенном вводном автомате </w:t>
            </w:r>
            <w:r>
              <w:rPr>
                <w:sz w:val="22"/>
                <w:szCs w:val="22"/>
                <w:lang w:val="en-US"/>
              </w:rPr>
              <w:t>QF</w:t>
            </w:r>
            <w:r>
              <w:rPr>
                <w:sz w:val="22"/>
                <w:szCs w:val="22"/>
              </w:rPr>
              <w:t>1, на лицевой панели «реле контроля фаз ЕЛ1», расположенного в шкафу аппаратном, должны светится два светодиода: зеленый и желт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При неправильном подключении фаз, либо при неисправности электросети в соответствии с пунктом 4.2, на панели шкафа аппаратного не загорается лампочка «Сеть», на лицевой панели «реле контроля фаз ЕЛ1» светится только зеленый светодиод, а желтый не светится. В этом случае для запуска в работу подъемника необходим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ключить внешнее электропит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зменить подключение фаз, а в случае неисправности электросе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странить неисправность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подключить подъемник к внешнему электропитанию и убедиться в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ьном подключении в соответствии с пунктом 4.3.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под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и</w:t>
            </w:r>
            <w:r>
              <w:rPr>
                <w:rFonts w:cs="Arial"/>
                <w:sz w:val="22"/>
                <w:szCs w:val="22"/>
              </w:rPr>
              <w:t xml:space="preserve"> 380/220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, 50 </w:t>
            </w:r>
            <w:r>
              <w:rPr>
                <w:sz w:val="22"/>
                <w:szCs w:val="22"/>
              </w:rPr>
              <w:t>Гц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L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гнализирует 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ч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</w:rPr>
              <w:t>КМЗ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…</w:t>
            </w:r>
            <w:r>
              <w:rPr>
                <w:sz w:val="22"/>
                <w:szCs w:val="22"/>
              </w:rPr>
              <w:t xml:space="preserve"> М4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 </w:t>
            </w:r>
            <w:r>
              <w:rPr>
                <w:rFonts w:cs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3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тся 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 КМ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1…М4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ключатели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vertAlign w:val="subscript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2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3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щи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ся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цепителям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троен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едохранител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U</w:t>
            </w: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00330</wp:posOffset>
                  </wp:positionV>
                  <wp:extent cx="4162425" cy="5486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66290</wp:posOffset>
                      </wp:positionH>
                      <wp:positionV relativeFrom="paragraph">
                        <wp:posOffset>2319020</wp:posOffset>
                      </wp:positionV>
                      <wp:extent cx="48037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2.75pt;margin-top:182.6pt;width:378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97790</wp:posOffset>
                  </wp:positionV>
                  <wp:extent cx="4521835" cy="3779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835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Л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48895</wp:posOffset>
                  </wp:positionV>
                  <wp:extent cx="4478655" cy="62845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79" t="-3" r="-5" b="36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628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5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В, 50Гц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ключатель автоматический ВА51Г 25-340010Р20 УХЛЗ 380В, 50Гц,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у =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онц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П15К21Б231-54У2.8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33-7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ле контроля трехфазного напряжени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-11М-15 ТУ 3425-001-31928807-20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105410</wp:posOffset>
                  </wp:positionV>
                  <wp:extent cx="3501390" cy="64008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93570</wp:posOffset>
                      </wp:positionH>
                      <wp:positionV relativeFrom="paragraph">
                        <wp:posOffset>2199005</wp:posOffset>
                      </wp:positionV>
                      <wp:extent cx="46863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8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Схема электрическая соединений подъемника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9.1pt;margin-top:173.1pt;width:368.9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Схема электрическая соединений подъемника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платформ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латформ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5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пускается прогиб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в средне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не более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 включ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>, расположенны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шкаф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ом</w:t>
            </w:r>
            <w:r>
              <w:rPr>
                <w:rFonts w:cs="Arial"/>
                <w:sz w:val="22"/>
                <w:szCs w:val="22"/>
              </w:rPr>
              <w:t xml:space="preserve"> при этом </w:t>
            </w:r>
            <w:r>
              <w:rPr>
                <w:sz w:val="22"/>
                <w:szCs w:val="22"/>
              </w:rPr>
              <w:t>загори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ть»;</w:t>
            </w:r>
            <w:r>
              <w:rPr>
                <w:rFonts w:cs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Вверх» при этом начнется движение платформ вверх;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верх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всех стоек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, 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навливатьс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4) 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верхнего положения и отпустить кнопку «Вверх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t>нажать кнопку «Вниз»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и этом начнется движение платформ вниз;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ниж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 долж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 двигатель только той стойки на которой нажат конечный выключатель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)  </w:t>
            </w:r>
            <w:r>
              <w:rPr>
                <w:rFonts w:cs="Arial"/>
                <w:sz w:val="22"/>
                <w:szCs w:val="22"/>
              </w:rPr>
              <w:t>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нижнего положения и отпустить кнопку «Вниз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5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2.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ь выставлены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"/>
                <w:sz w:val="22"/>
                <w:szCs w:val="22"/>
              </w:rPr>
              <w:t xml:space="preserve"> размерам колеи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 xml:space="preserve">закреплены 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Рис.1 и Рис. 2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3. </w:t>
            </w:r>
            <w:r>
              <w:rPr>
                <w:sz w:val="22"/>
                <w:szCs w:val="22"/>
              </w:rPr>
              <w:t>Заез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подъемник производить после </w:t>
            </w:r>
            <w:r>
              <w:rPr>
                <w:sz w:val="22"/>
                <w:szCs w:val="22"/>
              </w:rPr>
              <w:t>установки платформ</w:t>
            </w:r>
            <w:r>
              <w:rPr>
                <w:rFonts w:cs="Arial"/>
                <w:smallCap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крайнее нижни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4. Перед подъемом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, под колеса 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</w:t>
            </w:r>
            <w:r>
              <w:rPr>
                <w:sz w:val="22"/>
                <w:szCs w:val="22"/>
              </w:rPr>
              <w:t>ашма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редотвращения его перемещений по платформ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5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16. При опускании на площадке между стойками не должно быть никаких предмет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7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8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2. Изготовить основания рамы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6.1.5. При монтаже стоек подъемника на раме, устанавливаемой на поверхности пола, каждое основание (2 шт. входящие в состав рамы) крепитс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верхности бетонного пола с помощью фундаментных болтов. Для установки фундаментных болтов в каждом основании предусмотрено по 8 отверстий Ø 20 мм. Взаимное расположение оснований –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 и № 3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 гаек в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симметрично относительно </w:t>
            </w:r>
            <w:r>
              <w:rPr>
                <w:sz w:val="22"/>
                <w:szCs w:val="22"/>
              </w:rPr>
              <w:t>направляющих,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вободные концы поперечных балок </w:t>
            </w:r>
            <w:r>
              <w:rPr>
                <w:rFonts w:cs="Arial"/>
                <w:sz w:val="22"/>
                <w:szCs w:val="22"/>
              </w:rPr>
              <w:t>поднять и завести под них стойки № 2 и № 4, предварительно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и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 симметрично относительно направляющих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8. Закрепить все стойки на раме. Отклонение стоек от вертикали 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должно превышать 4 мм на длине 1500 мм. При необходимости отрегулировать положение стоек регулировочными прокладками. При этом максимальный общий зазор между ползунами каждой поперечной балки и соответствующими стойками не должен превышать 6 мм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9. Установить на поперечные балки платформы и зафиксировать их на поперечных балках с помощью пальцев, входящих в комплект поставки (см. сечение В-В на Рис. 2). Для регулирования расстояния между платформ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еи) пальцы устанавливаются в соответствующие отверстия в попереч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х. При этом платформы должны быть установлены симметрично относительно продольной ос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0. Соединить трапы с платформами с помощью осей, входящих в комплект поставки. На оси установить шайбы и шплинты (см. сечение Г-Г 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1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2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 редуктора при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3. Проверить соответствие фактического направления движения поперечных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у 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4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5. При подключении подъемника к другой питающей сети или при изменении фазировки в питающей сети необходимо проверить правильность подключении фаз и исправность электросети в соответствии с пунктами 4.3.1 и 4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3. Установить платформы в крайнее нижнее положени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2. Произвести установку автомобиля на платформы, под </w:t>
            </w:r>
            <w:r>
              <w:rPr>
                <w:sz w:val="22"/>
                <w:szCs w:val="22"/>
              </w:rPr>
              <w:t>коле</w:t>
              <w:softHyphen/>
              <w:t xml:space="preserve">са </w:t>
            </w:r>
            <w:r>
              <w:rPr>
                <w:rFonts w:cs="Arial"/>
                <w:sz w:val="22"/>
                <w:szCs w:val="22"/>
              </w:rPr>
              <w:t xml:space="preserve">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ашмак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3. </w:t>
            </w:r>
            <w:r>
              <w:rPr>
                <w:sz w:val="22"/>
                <w:szCs w:val="22"/>
              </w:rPr>
              <w:t>Нажати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кнопку «Вверх» поднять 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оту </w:t>
            </w:r>
            <w:r>
              <w:rPr>
                <w:rFonts w:cs="Arial"/>
                <w:sz w:val="22"/>
                <w:szCs w:val="22"/>
              </w:rPr>
              <w:t xml:space="preserve">300…400 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ой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проверить правильность его положения 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сле чего продолжить подъем</w:t>
            </w:r>
            <w:r>
              <w:rPr>
                <w:rFonts w:cs="Arial"/>
                <w:smallCap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х</w:t>
            </w:r>
            <w:r>
              <w:rPr>
                <w:rFonts w:cs="Arial"/>
                <w:sz w:val="22"/>
                <w:szCs w:val="22"/>
              </w:rPr>
              <w:t>-либо перекосов или смещений опустить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равить</w:t>
            </w:r>
            <w:r>
              <w:rPr>
                <w:rFonts w:cs="Arial"/>
                <w:sz w:val="22"/>
                <w:szCs w:val="22"/>
              </w:rPr>
              <w:t xml:space="preserve"> его положение</w:t>
            </w:r>
            <w:r>
              <w:rPr>
                <w:rFonts w:cs="Arial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опустить автомобиль до срабатывания нижних конечных выключателей. </w:t>
            </w:r>
          </w:p>
          <w:p>
            <w:pPr>
              <w:pStyle w:val="Normal"/>
              <w:rPr/>
            </w:pPr>
            <w:r>
              <w:rPr/>
              <w:t>7.3.4. После</w:t>
            </w:r>
            <w:r>
              <w:rPr>
                <w:sz w:val="22"/>
                <w:szCs w:val="22"/>
              </w:rPr>
              <w:t xml:space="preserve"> опускания платформ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убрать башмаки из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д</w:t>
            </w:r>
            <w:r>
              <w:rPr>
                <w:rFonts w:cs="Arial"/>
                <w:sz w:val="22"/>
                <w:szCs w:val="22"/>
              </w:rPr>
              <w:t xml:space="preserve"> колес автомобиля, освободить подъем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сечение Б-Б на Рис.2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8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3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3810</wp:posOffset>
                  </wp:positionV>
                  <wp:extent cx="4394200" cy="54610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546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314065" cy="3409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Карта смазки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6.85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Карта смазки подъемника ПЛ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223520</wp:posOffset>
                  </wp:positionV>
                  <wp:extent cx="4343400" cy="34036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40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640455</wp:posOffset>
                      </wp:positionV>
                      <wp:extent cx="4612640" cy="17989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264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* Размеры для справ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Радиусы гибки труб поз. 2…4 – 250 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Электрический монтаж выполнить в соответствии с ОСТ 34-13-002-8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Подключение стоек № 2, 3, 4 к шкафу аппаратному выполнить провод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и ПВ3 по ГОСТ 6323-79, проложенными в металлорукаве мар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-Ал-х-22У1 ТУ22-5570-83. Сечение токопроводящих жил пров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ны на схеме соединений  (см. Рис. 4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Подключение шкафа аппаратного к сети выполнить кабелем КГ 4х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 16.К37.05-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Спецификацию см. в таблице №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Материалы для электромонтажа в комплект поставки подъемника не входя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2pt;height:141.65pt;mso-wrap-distance-left:9.05pt;mso-wrap-distance-right:9.05pt;mso-wrap-distance-top:0pt;mso-wrap-distance-bottom:0pt;margin-top:286.6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* Размеры для справ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Радиусы гибки труб поз. 2…4 – 25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Электрический монтаж выполнить в соответствии с ОСТ 34-13-002-8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одключение стоек № 2, 3, 4 к шкафу аппаратному выполнить провод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рки ПВ3 по ГОСТ 6323-79, проложенными в металлорукаве м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З-Ал-х-22У1 ТУ22-5570-83. Сечение токопроводящих жил пров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ы на схеме соединений  (см. Рис. 4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одключение шкафа аппаратного к сети выполнить кабелем КГ 4х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 16.К37.05-8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Спецификацию см. в таблице №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Материалы для электромонтажа в комплект поставки подъемника не входя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29565</wp:posOffset>
                      </wp:positionV>
                      <wp:extent cx="3084830" cy="3460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6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нтаж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27.25pt;mso-wrap-distance-left:9.05pt;mso-wrap-distance-right:9.05pt;mso-wrap-distance-top:0pt;mso-wrap-distance-bottom:0pt;margin-top:25.95pt;mso-position-vertical-relative:text;margin-left:5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онтаж подъемника ПЛ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404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633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758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51130</wp:posOffset>
                  </wp:positionV>
                  <wp:extent cx="4507865" cy="457009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865" cy="457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107950</wp:posOffset>
                  </wp:positionV>
                  <wp:extent cx="3362325" cy="312737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5.00.00.3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а в землю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4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4460</wp:posOffset>
                      </wp:positionV>
                      <wp:extent cx="3583940" cy="3378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9.8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При нажатии кнопок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или «Вниз» на шкафу аппаратном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«Сеть», каретки при этом не двигают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реле фаз  светиться зеленый светодиод, а     желтый не светить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о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а внешняя электрическая сеть (см. пункт 4.3)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менить подключение фаз к вводному автомату подъемника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ность внешней электросети. На реле фаз должны светиться светодиоды  зеленого   и желтого цвет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формы переме-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адание грязи, инородных предмет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х стоек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ить и смаза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</w:t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 автомобилей, модель    ПЛ15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передвижной  ПЛ15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15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15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51:00Z</dcterms:created>
  <dc:creator>User</dc:creator>
  <dc:description/>
  <cp:keywords/>
  <dc:language>en-US</dc:language>
  <cp:lastModifiedBy>kanashevskiy</cp:lastModifiedBy>
  <cp:lastPrinted>2011-03-31T14:11:00Z</cp:lastPrinted>
  <dcterms:modified xsi:type="dcterms:W3CDTF">2014-03-28T11:29:00Z</dcterms:modified>
  <cp:revision>57</cp:revision>
  <dc:subject/>
  <dc:title>Лист</dc:title>
</cp:coreProperties>
</file>